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 № 255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1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 79, общей площадью 15,4 кв.м, кадастровый (или условный) номер: 29:22:080903:430, по адресу: г.Архангельск, Исакогорский территориальный округ, ул. Зеньковича, д. 29, пом. 1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543 455 рубль, в том числе НДС – 82 899,9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10T09:40:00Z</dcterms:modified>
  <cp:revision>12</cp:revision>
  <dc:subject/>
  <dc:title>ГЛАВА МУНИЦИПАЛЬНОГО ОБРАЗОВАНИЯ</dc:title>
</cp:coreProperties>
</file>